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b/>
          <w:i/>
          <w:u w:val="single"/>
        </w:rPr>
        <w:t>Levelező tagozat - Informatikus könyvtáros szak 2002/2003 I. félév - írás-, könyv- és sajtótörténet</w:t>
      </w:r>
    </w:p>
    <w:p>
      <w:pPr>
        <w:pStyle w:val="Normal"/>
        <w:ind w:firstLine="360"/>
        <w:rPr>
          <w:b/>
          <w:b/>
          <w:i/>
          <w:i/>
          <w:u w:val="single"/>
        </w:rPr>
      </w:pPr>
      <w:r>
        <w:rPr>
          <w:b/>
          <w:i/>
          <w:u w:val="single"/>
        </w:rPr>
      </w:r>
    </w:p>
    <w:p>
      <w:pPr>
        <w:pStyle w:val="Normal"/>
        <w:spacing w:before="0" w:after="120"/>
        <w:ind w:firstLine="360"/>
        <w:rPr>
          <w:b/>
          <w:b/>
          <w:i/>
          <w:i/>
        </w:rPr>
      </w:pPr>
      <w:r>
        <w:rPr>
          <w:b/>
          <w:i/>
        </w:rPr>
        <w:t>17. Tétel - Arisztokráciánk olvasmányműveltsége a XVI - XVII. században (Kelecsényi könyvéből - korhoz kötve) (Ancsa)</w:t>
      </w:r>
    </w:p>
    <w:p>
      <w:pPr>
        <w:pStyle w:val="Normal"/>
        <w:spacing w:before="0" w:after="120"/>
        <w:ind w:firstLine="360"/>
        <w:rPr>
          <w:b/>
          <w:b/>
          <w:i/>
          <w:i/>
        </w:rPr>
      </w:pPr>
      <w:r>
        <w:rPr>
          <w:b/>
          <w:i/>
        </w:rPr>
      </w:r>
    </w:p>
    <w:p>
      <w:pPr>
        <w:pStyle w:val="Normal"/>
        <w:spacing w:before="0" w:after="120"/>
        <w:ind w:firstLine="360"/>
        <w:rPr/>
      </w:pPr>
      <w:r>
        <w:rPr/>
        <w:t>A XVI. század egyes főúri udvarainak könyvtárai. Amint Mátyás király halála utána műveltség és könyvtári kultúra a királyi udvar helyett decentralizálódott a humanista főpapi udvarokba, ugyanúgy az utóbbiak szerepét a XVI. században a művelt főurak kastélyai, várai veszik át. A Mohácsot közvetlenül követő idők erőszakos, harácsoló, egymás közt hadakozó, két király közt pártállást változtatgató főurainak helyi új generáció váltja föl. Ők már világi létükre is külföldi egyetemeken folytatják tanulmányaikat; iskolákat, nyomdákat alapítanak, támogatják udvari papjaik reformátori tevékenységét; a reformációban már nem az egyházi birtokok megszerzése útján való vagyongyarapítási eszközt, hanem kulturális feladatot látnak. Maguk is fejtenek ki irodalmi működést, udvaraikban az alsóbb nemesség ifjai ismerkednek meg a műveltség elemeivel, és mennek azután onnan ők is külföldi egyetemekre. Szerény pótlás volt ez az országból hiányzó királyi udvar helyett, de kulturális szerepük így is fontos.</w:t>
      </w:r>
    </w:p>
    <w:p>
      <w:pPr>
        <w:pStyle w:val="Normal"/>
        <w:spacing w:before="0" w:after="120"/>
        <w:ind w:firstLine="360"/>
        <w:rPr/>
      </w:pPr>
      <w:r>
        <w:rPr/>
        <w:t>A könyvgyűjtő főurak közt elsősorban Batthyány Boldizsár említhető (megh. 1590), aki fiatal korában a francia királyi udvarban is szolgált. Németújvári várában reneszánsz udvart rendezett be, és gazdag könyvtárat hozott itt össze; még Franciaországból is szerzett könyve</w:t>
        <w:softHyphen/>
        <w:t>ket. Könyvtárának, amelyben gazdagon voltak képviselve a protestáns irodalom termékei, Luther, Melanchton, egy része fönnmaradt a helybeli ferences kolostor könyvtárában.</w:t>
      </w:r>
    </w:p>
    <w:p>
      <w:pPr>
        <w:pStyle w:val="Normal"/>
        <w:spacing w:before="0" w:after="120"/>
        <w:ind w:firstLine="360"/>
        <w:rPr/>
      </w:pPr>
      <w:r>
        <w:rPr/>
        <w:t xml:space="preserve">   </w:t>
      </w:r>
    </w:p>
    <w:p>
      <w:pPr>
        <w:pStyle w:val="Normal"/>
        <w:spacing w:before="0" w:after="120"/>
        <w:ind w:firstLine="360"/>
        <w:rPr>
          <w:b/>
          <w:b/>
        </w:rPr>
      </w:pPr>
      <w:r>
        <w:rPr>
          <w:b/>
        </w:rPr>
        <w:t>Barokk főúri és nemesi könyvtárak</w:t>
      </w:r>
    </w:p>
    <w:p>
      <w:pPr>
        <w:pStyle w:val="Normal"/>
        <w:spacing w:before="0" w:after="120"/>
        <w:ind w:firstLine="360"/>
        <w:rPr/>
      </w:pPr>
      <w:r>
        <w:rPr/>
        <w:t>Az ellenreformáció érvényre jutásával a főúri udvarok éppen úgy megmaradtak a főrangú és nemesi társadalom központjai, az ifjúság nevelő iskolái, mint korábban, csak a protestáns udvari pap helyét most jezsuita gyóntatók és nevelők foglalják el, ők irányítják ott a szellemi életet, maguk a többségükben katolikussá lett főurak most már a katolikus nyomdák, könyv</w:t>
        <w:softHyphen/>
        <w:t>kiadás és iskolák támogatóivá lesznek. Sajnos a kutatás eddig még keveset tárt fel könyvtá</w:t>
        <w:softHyphen/>
        <w:t>raikról. Így nem ismerjük a legnagyobb birtokos, az ország sorsát döntő módon irányító Eszterházy Miklós nádorét. Pedig ő még feleségét is arra buzdította, hogy az ő távollétében „magad maradván is vigasztald magadot, ha nem egyébbel is, olvasgatással”.</w:t>
      </w:r>
    </w:p>
    <w:p>
      <w:pPr>
        <w:pStyle w:val="Normal"/>
        <w:spacing w:before="0" w:after="120"/>
        <w:ind w:firstLine="360"/>
        <w:rPr/>
      </w:pPr>
      <w:r>
        <w:rPr/>
        <w:t>Fiának, a herceggé lett Esterházy Pál nádornak szintén csak egyes, könyvtárára vonatkozó intézkedéseit ismerjük, ezekből jelentős könyvtárra következtethetünk. Először 1664-ben úgy rendelkezett, hogy halála esetén „bibliotheca vitessék mindenestől a kismartoni barátok klastromába, úgy azért, hogy öregbik fiam, Miklóska s annak öregbik successorinak keze légyen rajta”. Később, 1678-ban már azt rendeli, hogy „a kismartoni galéria s bibliotheca maradjon ugyan Kismartonban, ki mindenik sok pénzembe tölt, s légyen az is mint fidei commissum [hitbizomány], semmi ne alienáltassék [idegeníttessék el] azokból, s az öregbik viselje gondját”.</w:t>
      </w:r>
    </w:p>
    <w:p>
      <w:pPr>
        <w:pStyle w:val="Normal"/>
        <w:spacing w:before="0" w:after="120"/>
        <w:ind w:firstLine="360"/>
        <w:rPr/>
      </w:pPr>
      <w:r>
        <w:rPr/>
        <w:t>Nem ismerjük Wesselényi Miklós nádor és felesége, Széchy Mária könyvtárát sem, pedig mindketten sokat olvasó emberek voltak, és a Murányban lefoglalt javak összeírása többször említi a könyvtárat.</w:t>
      </w:r>
    </w:p>
    <w:p>
      <w:pPr>
        <w:pStyle w:val="Normal"/>
        <w:spacing w:before="0" w:after="120"/>
        <w:ind w:firstLine="360"/>
        <w:rPr/>
      </w:pPr>
      <w:r>
        <w:rPr/>
        <w:t>Fönnmaradt gróf Batthyány Ádám (1609-1659) dunántúli főkapitány könyvtárának kataló</w:t>
        <w:softHyphen/>
        <w:t>gusa, de a 269 tételt tartalmazó jegyzék még kiadatlan. Nagyobb könyvtára volt Révay Ferenc Turóc megyei főispán, királyi tanácsosnak (megh. 1656). Szklabinai könyvtárának katalógusa 1647 táján készült, és 313 tételben sokoldalú gyűjteményt mutat be.</w:t>
      </w:r>
    </w:p>
    <w:p>
      <w:pPr>
        <w:pStyle w:val="Normal"/>
        <w:spacing w:before="0" w:after="120"/>
        <w:ind w:firstLine="360"/>
        <w:rPr/>
      </w:pPr>
      <w:r>
        <w:rPr/>
        <w:t>Saját kezűleg írt könyvjegyzékéből ismerjék Zrínyi Miklós, a költő könyvtárát, amelynek nagy része fönn is maradt, de sajnos a múlt század végén érthetetlen közömbösség folytán Zágrábba került, és így ma nincsen Magyarországon. A csáktornyai könyvtár 1662-ben készült jegyzékében 424 tétel szerepel. Zrínyi széles körű műveltségének tükörképe. Könyvtárában a fő helyet a történelem foglalta el: latin és görög történetírók, reneszánsz olaszok, de nem hiányzik a többi ország története sem, beleértve kora európai eseményeit. Gazdag az elméleti politikai irodalom (Machiavelli és követői, Justus Lipsius, Grotius) meg a hadtudomány.</w:t>
      </w:r>
    </w:p>
    <w:p>
      <w:pPr>
        <w:pStyle w:val="Normal"/>
        <w:spacing w:before="0" w:after="120"/>
        <w:ind w:firstLine="360"/>
        <w:rPr/>
      </w:pPr>
      <w:r>
        <w:rPr/>
        <w:t>A legnagyobb világi főúri könyvtár a kivégzett gróf Nádasdy Ferencé volt, mert a halála után fölvett leltárban értékét 9-10 000 forintra becsülték. Ez a könyvtár helyileg nem Magyar</w:t>
        <w:softHyphen/>
        <w:t>országon volt, hanem Nádasdynak 1665-ben Alsó-Ausztriában vásárolt pottendorfi birtokán. Könyvei egy részét a lorettomi (Sopron megye) szerviták kapták meg, de előzőleg a bécsi császári könyvtár számára kiválogatták közülük azt, amit szükségesnek tartottak. Ilyen könyv pedig 441 volt, jeléül annak, hogy a Nádasdy-könyvtár tartalmilag nagyon gazdag lehetett. A szervita anyag a II. József kori rendfelosztásokkor szétszóródott, így ma a könyvtárról nem tudunk magunknak képet alkotni.</w:t>
      </w:r>
    </w:p>
    <w:p>
      <w:pPr>
        <w:pStyle w:val="Normal"/>
        <w:spacing w:before="0" w:after="120"/>
        <w:ind w:firstLine="360"/>
        <w:rPr/>
      </w:pPr>
      <w:r>
        <w:rPr/>
        <w:t>Kisebb nemeseknek természetesen csak szerényebb gyűjteményeik voltak, de hogy a nemes</w:t>
        <w:softHyphen/>
        <w:t>ség</w:t>
        <w:softHyphen/>
        <w:t>nek ez a rétege is érdeklődött a könyvek iránt, arra jó példa a Wesselényi-összeesküvésben részes Bónis Ferenc 39 kötetes könyvtára. A kicsi, de értékes gyűjtemény valószínűleg több generáció olvasmányaiból gyűlt össze, mert éppen úgy megvan benne egy „igen szép Károlyi-biblia, aranyas, igen kis volumenben”, mint „egy ezüstös öreg volumenben Káldi Bibliája”, Béza homiliái, Szenczi Molnár Albert imádságoskönyve, Pázmány beszédei, az Elzevirek magyar respublikája, Zrínyi Szigeti veszedelme, Kempis Tamás, Comenius munkái, Werbőczy Tripartituma stb.</w:t>
      </w:r>
    </w:p>
    <w:p>
      <w:pPr>
        <w:pStyle w:val="Normal"/>
        <w:spacing w:before="0" w:after="120"/>
        <w:ind w:firstLine="360"/>
        <w:rPr/>
      </w:pPr>
      <w:r>
        <w:rPr/>
        <w:t>Jóval nagyobb könyvtára volt kortársának, Berényi György Nyitra megyei alispánnak, akinek 1650-ből ránk maradt könyvjegyzéke 170 tételt tartalmaz, mindenféle területről, közte sok a magyar nyelvű könyv. A jegyzék egyébként még kiadatlan.</w:t>
      </w:r>
    </w:p>
    <w:p>
      <w:pPr>
        <w:pStyle w:val="Normal"/>
        <w:spacing w:before="0" w:after="120"/>
        <w:ind w:firstLine="360"/>
        <w:rPr/>
      </w:pPr>
      <w:r>
        <w:rPr/>
        <w:t>Korszakunk legvégéről még két barokk főúri könyvtárról kell megemlékeznünk, II. Rákóczi Ferencéről és Bercsényi Miklóséról. Rákóczi könyveinek még a fejedelemsége előtti időből, 1701-ből maradt ránk egy jegyzéke. A 169 tétel közt 75 francia, 69 latin, 14 német, 8 olasz, 2 magyar és 1 görög van. A francia könyvek főleg a gáláns irodalom körébe tartoznak, való</w:t>
        <w:softHyphen/>
        <w:t>szí</w:t>
        <w:softHyphen/>
        <w:t>nűleg főként feleségének olvasmányai lehettek ezek. Az 52 vallásos tartalmú könyvből 27-nek a szerzője jezsuita, ezek valószínűleg még neveltetésének korából valók voltak, mert a jegyzékben szereplő kortárs szerzők mind világiak. Ez lehetett a fölkelést megelőző életének érdeklődési köre, míg Rodostóban már túlnyomóan vallásos irányba fordult, ezt bizonyítják ottani könyvei is. Rákóczi életének ez a szakasza azonban már nem tartozik ebbe a fejezetbe.</w:t>
      </w:r>
    </w:p>
    <w:p>
      <w:pPr>
        <w:pStyle w:val="Normal"/>
        <w:spacing w:before="0" w:after="120"/>
        <w:ind w:firstLine="360"/>
        <w:rPr/>
      </w:pPr>
      <w:r>
        <w:rPr/>
        <w:t>Barátja és főhadvezére, gróf Bercsényi Miklós művelt és könyvszerető ember volt. Tudjuk, hogy ládaszámra érkeztek számára a könyvek.</w:t>
      </w:r>
    </w:p>
    <w:p>
      <w:pPr>
        <w:pStyle w:val="Normal"/>
        <w:spacing w:before="0" w:after="120"/>
        <w:ind w:firstLine="360"/>
        <w:rPr/>
      </w:pPr>
      <w:r>
        <w:rPr/>
        <w:t>Könyvtárából annyit ismerünk, amit 1701-ben foglaltak jegyzékbe, amikor ungvári otthonából menekülnie kellett. Körülbelül 300 könyve lehetett ekkor, sokoldalú, értékes anyag: katonai és polgári építészet, magyar történelem, földrajz, fizika, hadtudomány, politika, vallásos irodalom, klasszikus szerzők. Könyvei nagy részét, 72 darabot, kézikönyvtárában tartotta, íróasztala fölötti aranyozott, festett tékában. Ezenkívül feleségének a szobájában is volt mintegy 50 kötet könyv: Gyöngyösy, Lippay Hortus Posoniensise (Pozsonyi kert), Beniczky Péter versei, egy magyar Comedia stb. Bercsényi még a táborba is vitt magával könyveket „könyves zöld ládácská”-jában.</w:t>
      </w:r>
    </w:p>
    <w:p>
      <w:pPr>
        <w:pStyle w:val="Normal"/>
        <w:spacing w:before="0" w:after="120"/>
        <w:ind w:first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widowControl w:val="false"/>
      <w:numPr>
        <w:ilvl w:val="2"/>
        <w:numId w:val="1"/>
      </w:numPr>
      <w:overflowPunct w:val="false"/>
      <w:autoSpaceDE w:val="false"/>
      <w:spacing w:before="240" w:after="240"/>
      <w:jc w:val="center"/>
      <w:textAlignment w:val="baseline"/>
      <w:outlineLvl w:val="2"/>
    </w:pPr>
    <w:rPr>
      <w:b/>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1:45:00Z</dcterms:created>
  <dc:creator>X Y</dc:creator>
  <dc:description/>
  <cp:keywords/>
  <dc:language>en-US</dc:language>
  <cp:lastModifiedBy>X Y</cp:lastModifiedBy>
  <dcterms:modified xsi:type="dcterms:W3CDTF">2006-01-03T19:47:00Z</dcterms:modified>
  <cp:revision>4</cp:revision>
  <dc:subject/>
  <dc:title>19</dc:title>
</cp:coreProperties>
</file>